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3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napToGrid w:val="false"/>
              <w:spacing w:lineRule="exact" w:line="240"/>
              <w:ind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lineRule="exact" w:line="24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июня 2021 г. № 769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ыплата компенсации части     платы, взимаемой с родителей (законных представителей) за присмотр и уход за детьми, осваивающими образовательные программы дошкольного           образования в образовательных организац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ый регламент предоставления государственной услуги «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 (далее - Административный регламент, государственная услуга) разработан в целях повышения качества предоставления государственной услуги и определяет сроки и последовательность административных процедур (действий) комитета образования администрации Шпаковского муниципального округа Ставропольского края (далее - комитет образования, административный округ) по выплате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     (далее - выплата), и взаимодействию с подведомственными организациями, с физическими или юридическими лицами, иными органами государственной власти и органами местного самоуправления, а также иными организациями при осуществлении полномочий по выпла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руг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ями при получении государственной услуги являются родители (законные представители) детей, осваивающих образовательные программы дошкольного образования в образовательных организациях, которые заключили с образовательной организацией договор и внесли плату за присмотр и уход за ребенком в образовательной организаци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3. Требования к порядку информирования о предоставлении государственной услуги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утем личного консультирования заинтересованных лиц в комитете образования по адресу: 356240, Ставропольский край, Шпаковский район,         г. Михайловск, ул. Октябрьская, д.322: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с 08-00 до 17-00; 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2-00 до 13-00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86553)63280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с: 8(86553)63280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официальный сайт в информационно-телекоммуникационной сети «Интернет»: http://edu-shmr.ru/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адрес электронной почты: shpak@stavmino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r.ru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утвержденного администрацией Административного регламента в здании Комитета образования на стенде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через федеральную государственную информационную систему     «Единый портал государственных и муниципальных услуг (функций)» www.gosuslugi.ru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Сведения о местонахождении, контактных телефонах, телефонах для справок (консультаций) организаций, участвующих в предоставлении государственной услуги указываются в приложении № 3 к Административному регламенту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ядок получения консультаций по процедуре предоставления государственной услуги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.1. Информация о порядке предоставления государственной услуги предоставляется бесплатно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.2. Получение заявителями информации о порядк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.3. Индивидуальное устное информирование о порядке предоставления государственной услуги осуществляется специалистами отдела образования, ответственными за предоставление государственной услуги (далее - специалисты), при обращении заявителей лично или по телефону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.4. Индивидуальное письменное информирование о порядке предоставления государственной услуги осуществляется специалистами, ответственными за предоставление государственной услуги, при обращении заявителей путем почтовых или электронных отправлений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.5. 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комитета образования, оформившего письменный ответ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.6. Публичное устное информирование осуществляется с привлечением средств массовой информации - радио, телевидения (далее - СМИ)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.7. Публичное письменное информирование осуществляется путем публикации информационных материалов в печатных СМИ, включая интернет-сайты, а также - оформления информационных стендов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5. Информация о порядке предоставления государственной услуги должна представляться заявителям оперативно, быть четкой, достоверной, полной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6. Обязанности специалиста при ответе на телефонные звонки, устные и письменные обращения заявителей, требования к форме и характеру взаимодействия специалистов с заявителями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6.1. При консультировании по телефону специалист должен назвать свою фамилию, имя, отчество, должность, а затем в вежливой и корректной форме четко и подробно проинформировать обратившегося по интересующим вопросам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6.2. При консультировании посредством индивидуального устного информирования специалист дает заявителю полный, точный и понятный ответ на поставленные вопросы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одолжительность индивидуального устного информирования каждого заявителя составляет не более 10 минут. В случае если подготовка ответа требует продолжительного времени, специалист, осуществляющий индивидуальное устное информирование, предлагает заявителю обратиться в письменном виде либо назначает другое удобное для заявителя время для устного информирования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Время ожидания заявителя в очереди при индивидуальном устном консультировании не должно превышать 15 минут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по вопросам предоставления государственной услуги осуществляется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начальником планово-экономического отдела комитета образования администрации Шпаковского муниципального округа; 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специалистом планово-экономического отдела комитета образования,  в установленном порядке на предоставление государственной услуги (далее - должностные лица), согласно графику приема граждан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 образовательной организации, указанной в приложении № 3 к Административному регламенту.</w:t>
      </w:r>
    </w:p>
    <w:p>
      <w:pPr>
        <w:pStyle w:val="Normal"/>
        <w:spacing w:lineRule="exact" w:line="24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-2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exact" w:line="240" w:before="0" w:after="0"/>
        <w:ind w:right="-2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-2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ема граждан по личным вопросам</w:t>
      </w:r>
    </w:p>
    <w:p>
      <w:pPr>
        <w:pStyle w:val="Normal"/>
        <w:spacing w:lineRule="exact" w:line="240"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е лицо,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щее пр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при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а</w:t>
            </w:r>
          </w:p>
        </w:tc>
      </w:tr>
      <w:tr>
        <w:trPr>
          <w:trHeight w:val="1132" w:hRule="atLeast"/>
        </w:trPr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ланово-экономического   отдела комитета образования администрации Шпако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-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1210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пециалист планово-экономического   отдела комитета образования, ответственный за предоставление государственной услуг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-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-0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</w:tbl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едварительная запись на прием по вопросам предоставления госу-дарственной услуги к должностным лицам комитета образования производится по телефону: 8(86553)63280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 у должностного лица не должен превышать 20 минут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6.3. При консультировании по письменным обращениям заявителю дается четкий и понятный ответ на поставленные вопросы в письменном виде с указанием должности лица, подписавшего ответ, указываются фамилия, имя, отчество, должность и номер телефона специалиста, подготовившего ответ. Письменный ответ на обращение направляется по почте на адрес заявителя в срок, не превышающий 30 дней со дня регистрации письменного обращ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именование государственной услуги - «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рганы, предоставляющие государственную услугу, – комитет образования, образовательные организации Шпаков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запрещается требовать от заявителя осуществления действий, в том числе согласований, необходимых для получения государственной услуги  и связанных с обращением в иные организации, участвующие в предоставлении государственной услуги, за исключением получения услуг, включенных в Перечень услуг, которые являются  необходимыми и обязательными для предоставления государстве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зультатом предоставления государственной услуги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с обоснованием причины отказа и направлением соответствующего уведомлени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Компенсация выплачивается ежемесячно в срок до 20 числа месяца, следующего за отчетным, путем перечисления средств на банковские счета одного из родителей (законных представителей) по реквизитам, указанным в заявлении о предоставлении компен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лучения компенсации на 2-х и более детей перечисления могут производиться на один банковский счет по заявлению одного из родителей (законных представите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я прохождения отдельных административных процедур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на прием к соответствующему ответственному специалисту, должностному лицу для получения консультации не должно превышать 15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по предварительной записи должен производиться в соответствии с тем временем, на которое произведена запись. В исключительных случаях время ожидания на прием по предварительной записи не должно превышать 15 минут с момента наступления времени, на которое была осуществлена запис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государственной услуги, принимает решение о предоставлении или об отказе в предоставлении государственной услуги в 10-дневный срок от даты поступления всех необходимых документов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ндивидуальном письменном обращении ответ направляется заинтересованному лицу в течение 30 дней от даты регистрации письменного обра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готовка ответа в течение 30 дней невозможна, поскольку требуется дополнительное консультирование, направление запросов в сторонние организации, срок рассмотрения обращения может быть продлен, но не более чем на 30 дней со дня истечения первичного срока. Заявителю направляется промежуточный ответ с описанием действий, совершаемых по его обращ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еречень нормативных правовых актов Российской Федерации и нормативных - правовых актов Ставропольского края, в соответствии с которыми предоставляется государственная услуг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я Российской Федерации (Официальный интернет портал правовой информации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 декабря 2012 года № 273-ФЗ «Об образовании в Российской Федерации» (Официальный интернет портал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ublic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 (Официальный интернет портал правовой информации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5 августа 2012 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Официальный интернет портал правовой информации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тавропольского края от 10 июля 2007 года № 35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 («Ставропольская правда», № 163-164, 11.07.200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 Ставропольского края от 30 июля 2013 года № 72-кз «Об образовании» (официальный интернет портал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 (официальный интернет портал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П</w:t>
      </w:r>
      <w:r>
        <w:rPr>
          <w:bCs/>
          <w:sz w:val="28"/>
          <w:szCs w:val="28"/>
        </w:rPr>
        <w:t xml:space="preserve">равительства Ставропольского края от 26 февраля   2007 года № </w:t>
      </w:r>
      <w:r>
        <w:rPr>
          <w:sz w:val="28"/>
          <w:szCs w:val="28"/>
        </w:rPr>
        <w:t>26-п «О компенсации части платы, взимаемой с родителей       (законных представителей) за присмотр и уход за детьми, осваиваю-           щими образовательные программы дошкольного образования в обра-зовательных организациях» (Официальный интернет портал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ublic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Ставропольского края от 22 ноября 2013 года 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Официальный интернет портал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ublic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12. Перечень документов, необходимых для предоставления государственной услуги, и требования к ним: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едоставлении компенсации с указанием реквизитов банковского счета родителя (законного представителя), на который должны быть перечислены денежные средства (форма заявления в приложении № 1)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(паспорт)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рождении ребенка (детей)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государственных услуг, которые находятся в распоряжении органов, предоставляющих государственные услуги, иных государственных органов, либо подведомственных государственным органам организаций, участвующих в предоставлении предусмотренных частью 1 статьи 1 Федерального закона № 210-ФЗ, в соответствии с нормативными правовыми актами Российской Федерации, нормативными правовыми актами субъектов Российской Федераци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ую услугу, по собственной инициативе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    Федерального закона № 210-ФЗ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комитета образования, муниципального служащего, работника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 комитета образования при первоначальном отказе в приеме документов,    необходимых для предоставления государственной услуги уведомляется    заявитель, а также приносятся извинения за доставленные неудобств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В заявлении дается согласие заявителя на обработку его персональных данных. Документы, прилагаемые к заявлению, должны быть оформлены надлежащим образом и содержать все установленные для них реквизиты. Документы, необходимые для предоставления государственной услуги, могут быть представлены как в подлинниках, так и в копиях, заверенных в установленном законодательством порядке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Текст в заявлении должен быть написан четким почерком. Пакет доку-ментов должен содержать достоверную информацию, а также контактную информацию. Заявления заполняются вручную, размеры бланков не изменяются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Ответственность за достоверность и полноту представляемых сведений и документов возлагается на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, необходимые для предоставления государственной услуги, находящихся в распоряжении иных организаций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Исчерпывающий перечень оснований для отказа в приеме документов, необходимых для предоставления государствен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сутствие у заявителя права на получение государственной услуги в соответствии с действующим законодательств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неполного пакета доку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я представленных документов установленным требова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ется  отсутствие одного из документов, перечисленных в пункте 12 Административного регламента, а также отсутствие счета в кредитной организации для перечисления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Исчерпывающий перечень оснований для приостановления или отказа в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сутствие у заявителя права на получение государственной услуги в соответствии с действующим законодательство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едений о внесении родителем (законным представителем ребенка) платы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е ребенка из образовательной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ерть родителя (законного представителя), на которого оформлена компенс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шение родительских прав родителя, которому начисляется и выплачивается компенсация, на основании решения с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опеки (попечительства) и других обстоятельств, влекущих невозможность получения компенс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счета в кредитной организ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пошлина и иная плата за предоставление государственной услуги не взимается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й на исправление ошибок, допущенных по вине отдела образования и (или) должностного лица, плата с заявителя не взим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и за открытие счета в кредитной организации устанавливается соответствующей кредитной орган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rFonts w:eastAsia="Arial CYR"/>
          <w:sz w:val="28"/>
          <w:szCs w:val="28"/>
        </w:rPr>
        <w:t xml:space="preserve">Максимальное время ожидания в очереди при подаче документов </w:t>
      </w:r>
      <w:r>
        <w:rPr>
          <w:sz w:val="28"/>
          <w:szCs w:val="28"/>
        </w:rPr>
        <w:t>для назначения и выплаты компенсации части платы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не должно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Время ожидания в очереди на прием к специалисту, ответственному за предоставление государственной услуги по предварительной записи не более 10 минут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Требования к помещениям, в которых предоставляется государственная услуга, к месту ожидания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21. Требования к помещениям, в которых предоставляется государственная услуга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1) 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22. Требования к местам проведения личного приема заявителей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23. Требования к парковочным местам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- без взимания платы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24. Требования к оформлению входа в здание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ание должно быть оборудовано отдельным входом для свободного доступа заявителей в помещение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должен быть оборудован информационной табличкой (вывеской).</w:t>
      </w:r>
    </w:p>
    <w:p>
      <w:pPr>
        <w:pStyle w:val="2"/>
        <w:ind w:firstLine="709"/>
        <w:jc w:val="both"/>
        <w:rPr>
          <w:szCs w:val="28"/>
        </w:rPr>
      </w:pPr>
      <w:r>
        <w:rPr>
          <w:rFonts w:eastAsia="Arial CYR"/>
          <w:szCs w:val="28"/>
        </w:rPr>
        <w:t xml:space="preserve">25. Информация о предоставлении </w:t>
      </w:r>
      <w:r>
        <w:rPr>
          <w:szCs w:val="28"/>
        </w:rPr>
        <w:t>государственной</w:t>
      </w:r>
      <w:r>
        <w:rPr>
          <w:rFonts w:eastAsia="Arial CYR"/>
          <w:szCs w:val="28"/>
        </w:rPr>
        <w:t xml:space="preserve"> услуги содержится на официальном Интернет – сайте комитета образования, </w:t>
      </w:r>
      <w:r>
        <w:rPr>
          <w:bCs/>
          <w:szCs w:val="28"/>
        </w:rPr>
        <w:t>информационных стендах</w:t>
      </w:r>
      <w:r>
        <w:rPr>
          <w:rFonts w:eastAsia="Arial CYR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26. Для получения информации по вопросам предоставления </w:t>
      </w:r>
      <w:r>
        <w:rPr>
          <w:sz w:val="28"/>
          <w:szCs w:val="28"/>
        </w:rPr>
        <w:t>государственной</w:t>
      </w:r>
      <w:r>
        <w:rPr>
          <w:rFonts w:eastAsia="Arial CYR"/>
          <w:sz w:val="28"/>
          <w:szCs w:val="28"/>
        </w:rPr>
        <w:t xml:space="preserve"> услуги заявители (уполномоченные лица) обращаются в комитет образования, образовательные организации Шпаковского муниципального округа Ставропольского края по телефону или электронной почте.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Консультации (справки) по вопросам предоставления </w:t>
      </w:r>
      <w:r>
        <w:rPr>
          <w:sz w:val="28"/>
          <w:szCs w:val="28"/>
        </w:rPr>
        <w:t xml:space="preserve">государственной </w:t>
      </w:r>
      <w:r>
        <w:rPr>
          <w:rFonts w:eastAsia="Arial CYR"/>
          <w:sz w:val="28"/>
          <w:szCs w:val="28"/>
        </w:rPr>
        <w:t xml:space="preserve">услуги осуществляются ответственными специалистами  отдела образования, образовательных организаций, предоставляющих </w:t>
      </w:r>
      <w:r>
        <w:rPr>
          <w:sz w:val="28"/>
          <w:szCs w:val="28"/>
        </w:rPr>
        <w:t xml:space="preserve">государственную </w:t>
      </w:r>
      <w:r>
        <w:rPr>
          <w:rFonts w:eastAsia="Arial CYR"/>
          <w:sz w:val="28"/>
          <w:szCs w:val="28"/>
        </w:rPr>
        <w:t xml:space="preserve">услу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о порядке назначения и выплаты компенсации </w:t>
      </w:r>
      <w:r>
        <w:rPr>
          <w:sz w:val="28"/>
          <w:szCs w:val="28"/>
        </w:rPr>
        <w:t>части платы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</w:r>
      <w:r>
        <w:rPr>
          <w:rFonts w:eastAsia="Arial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об основаниях в отказе или приостановлении выплаты </w:t>
      </w:r>
      <w:r>
        <w:rPr>
          <w:sz w:val="28"/>
          <w:szCs w:val="28"/>
        </w:rPr>
        <w:t>компенсации части платы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</w:r>
      <w:r>
        <w:rPr>
          <w:rFonts w:eastAsia="Arial CYR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обращения и дате получения результ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ом, на каком этапе (в процессе выполнения какой административной процедуры) находится представленный пакет документов.</w:t>
      </w:r>
    </w:p>
    <w:p>
      <w:pPr>
        <w:pStyle w:val="Normal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Кроме того, информация по вопросам предоставления </w:t>
      </w:r>
      <w:r>
        <w:rPr>
          <w:sz w:val="28"/>
          <w:szCs w:val="28"/>
        </w:rPr>
        <w:t xml:space="preserve">государственной </w:t>
      </w:r>
      <w:r>
        <w:rPr>
          <w:rFonts w:eastAsia="Arial CYR"/>
          <w:sz w:val="28"/>
          <w:szCs w:val="28"/>
        </w:rPr>
        <w:t>услуги, за исключением информации о ходе ее предоставления, предоставляется путем опубликования в средствах массовой информации, размещения на информационных стендах и в раздаточных информационных материалах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казателями оценки качества предоставления государствен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взаимодействий заявителя при получении государственной услуги со специалистами - не более двух ра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должительность одного взаимодействия заявителя со специалистами - не более 15 мину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а предоставления государственной услуги; отсутствие жалоб заявителей на отсутствие необходимой информации на интернет-сайте или информационных стендах отдела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анных в установленном порядке обоснованных жалоб на действия (бездействие) должностных лиц отдела образования, образовательных организаций, осуществленные в ходе предоставления государственной услуг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27. Иные требования и особенности предоставления государственной услуги в электронной форме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комитета образования (http://edu-shmr.ru/), федеральную государственную информационную систему «Единый портал государственных и муниципальных услуг (функций)» (www.gosuslugi.ru) и государственную систему «Портал государственных услуг Ставропольского края» (www.26gosuslugi.ru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(http://www.shmr.ru). Заявитель имеет возможность оформить все необходимые документы в удобном для него месте для подачи в образовательную организацию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8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   услуги, в том числе с использованием информационно-коммуникационных технологий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29. Показателем доступности при предоставлении государственной услуги являются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возможность получать необходимую информацию и консультации,   касающиеся рассмотрения документов, указанных в пункте 2.6 настоящего Административного регламента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30. Показателями качества предоставления государственной услуги являются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1) своевременное рассмотрение документов, указанных в пункте 12 настоящего Административного регламента, в случае необходимости - с участием заявителя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2) 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3) оперативность вынесения решения по итогам рассмотрения документов, указанных в пункте 12 настоящего Административного регламент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31. В процессе предоставления государственной услуги заявитель вправе обращаться в комитет образования (образовательную организацию)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Style18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4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</w:r>
      <w:r>
        <w:rPr/>
        <w:t xml:space="preserve"> </w:t>
      </w:r>
      <w:r>
        <w:rPr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32. Последовательность административных процедур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 выполнение следующих административных процедур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1) 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2) прием и рассмотрение документов от заявителей для назначения выплаты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3) размещение информации на официальном сайте администрации Шпаковского муниципального округа на Едином портале (www.gosuslugi)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) принятие решения о назначении выплаты компенсации либо отказ в предоставлении государственной услуги с направляющим письмом о причинах отк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счет и перечис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на лицевые счета получателе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Прием документов для назначения и выплаты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1. Основанием для начала административной процедуры по приему документов, необходимых для назначения и выплаты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является обращение заявителя (уполномоченного лица) в образовательную организацию с документами, необходимыми для назначения и выплаты компенсации части платы, предусмотренными пунктами 12 и 13 настоящего Административного регламента, как лично, так и направленных заявителем по почте заказным письмом с уведомлением или доставленных в образовательную орган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кументы могут быть представлены заявителем в электронной форме непосредственно в уполномоченный орган в порядке,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тельства Российской Федерации от 07 июля 2011 года        </w:t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2. При получении документов от заявителя ответственный специалист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устанавливает личность заявителя, наличие всех необходимых документов, сличает представленные экземпляры оригиналов и копий документов друг с другом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ителем ненадлежащим образом заверенных копий документов, не всех документов, указанных в пунктах 12, 13 настоящего Административного регламента, неправильного заполнения заявления, указывает, какие документы необходимо представить, какие копии документов должны быть надлежащим образом заверены, указывает в расписке-уведомлении срок, в течение которого они должны быть представл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репятствующие приему документов, могут быть устранены в ходе приема, они устраняются незамедлительно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 предоставления исправленного и дополненного пакета документов по истечении срока, указанного в расписке-уведомлении, возвращает все представленные документы заявителю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ирует получение документов в день поступления документов путем внесения регистрационной записи в журнал учета заявлений о назначении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в том числе, указыва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документ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явител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бенк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специалист выдает расписку-уведомление, указывая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заявл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приема заявл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ответственного специалиста, внесшего запись в журнал регистрации, подпись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пециалист скрепляет представленные документы, формирует дело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заявител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ен превышать 3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.3. Результатом административной процедуры является прием документов на выплату компенсации части родительской платы заявителю (доверенному лицу) или отказ в выплате компенсации части родительской платы с обоснованием причины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4. Ответственность за прием документов несет уполномоченный на то специалист образовательной организации, осуществляющей прие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Принятие решения о назначении компенсации либо отказ в предоставлении услуги (отказ в выплате)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 xml:space="preserve">34.1. Основанием для принятия решения о назначении компенсации является сформированный пакет документов на получение компенсации.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34.2. Специалист ответственный за назначение компенсации на основании представленных документов устанавливает размер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(на первого ребенка 20 процентов среднего размера родительской платы, установленного Правительством Ставропольского края, на второго ребенка  - 50 процентов, на третьего и последующих детей – 70 процентов)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34.3. Специалист, ответственный за назначение компенсации готовит проект правового акта образовательной организации, предоставляющей государственную услугу, о назначении и выплате компенсации не позднее          10 рабочих дней со дня приема документов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34.4. Руководитель образовательной организации издает приказ о назначении и выплате компенсаци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5. Ответственность за принятие решения о выплате (отказе в выплате)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несет руководитель образовательной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6. Результатом административной процедуры является принятие решения о выплате компенсации части родительской платы заявителю (доверенному лицу).</w:t>
      </w:r>
    </w:p>
    <w:p>
      <w:pPr>
        <w:pStyle w:val="Heading3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5. Выплата компен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5.1. Компенсация выплачивается ежемесячно в срок до 20 числа месяца, следующего за отчетным, путем перечисления средств на банковские счета одному из родителей (законных представителей) по реквизитам, указанным в заявлении о предоставлении компен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компенсации на 2-х и более детей перечисления могут производиться на один банковский счет по заявлению одного из родителей (законных представите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5.2. Возврат излишне выплаченных в качестве компенсации средств производится заявителем добровольно, либо указанные средства  взыскиваются в судеб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3. Назначенная компенсация, не полученная заявителем, выплачивается за прошедшее время, но не более чем за 3 года, предшествующие обращению за компенсацией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4. Ответственность за своевременную выплату компенсации части родительской платы несет ответственный специалист образовательной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5. Результатом административной процедуры является выплата компенсации части родительской платы заявителю (доверенному лиц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Блок-схема  предоставления государственной услуги приводится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 предоставлением государствен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37. Текущий контроль за соблюдением последовательности действий, определенных административными процедурами по предоставлению </w:t>
      </w:r>
      <w:r>
        <w:rPr>
          <w:sz w:val="28"/>
          <w:szCs w:val="28"/>
        </w:rPr>
        <w:t xml:space="preserve">государственной </w:t>
      </w:r>
      <w:r>
        <w:rPr>
          <w:rFonts w:eastAsia="Arial CYR"/>
          <w:sz w:val="28"/>
          <w:szCs w:val="28"/>
        </w:rPr>
        <w:t>услуги, и принятием решений специалистами комитета образования осуществляется должностными лицами, ответственными за организацию работы по предоставлению г</w:t>
      </w:r>
      <w:r>
        <w:rPr>
          <w:sz w:val="28"/>
          <w:szCs w:val="28"/>
        </w:rPr>
        <w:t>осударственной</w:t>
      </w:r>
      <w:r>
        <w:rPr>
          <w:rFonts w:eastAsia="Arial CYR"/>
          <w:sz w:val="28"/>
          <w:szCs w:val="28"/>
        </w:rPr>
        <w:t xml:space="preserve"> услуги, путем проведения проверок соблюдения и исполнения специалистами комитета образования, руководителями образовательных организаций положений настоящего      Административного регламента, иных нормативных правовых актов Российской Федерации, Ставропольского края и Шпак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Контроль за полнотой и качеством предоставления </w:t>
      </w:r>
      <w:r>
        <w:rPr>
          <w:sz w:val="28"/>
          <w:szCs w:val="28"/>
        </w:rPr>
        <w:t>государственной</w:t>
      </w:r>
      <w:r>
        <w:rPr>
          <w:rFonts w:eastAsia="Arial CYR"/>
          <w:sz w:val="28"/>
          <w:szCs w:val="28"/>
        </w:rPr>
        <w:t xml:space="preserve">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отдела образования или должностных лиц, ответственных за организацию работы по предоставлению г</w:t>
      </w:r>
      <w:r>
        <w:rPr>
          <w:sz w:val="28"/>
          <w:szCs w:val="28"/>
        </w:rPr>
        <w:t xml:space="preserve">осударственной </w:t>
      </w:r>
      <w:r>
        <w:rPr>
          <w:rFonts w:eastAsia="Arial CYR"/>
          <w:sz w:val="28"/>
          <w:szCs w:val="28"/>
        </w:rPr>
        <w:t>услуги, руководителей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 xml:space="preserve">38. </w:t>
      </w:r>
      <w:r>
        <w:rPr>
          <w:rFonts w:eastAsia="Arial CYR"/>
          <w:sz w:val="28"/>
          <w:szCs w:val="28"/>
        </w:rPr>
        <w:t xml:space="preserve">Проверки могут быть плановыми и внеплановыми. При проверке могут рассматриваться все вопросы, связанные с предоставлением </w:t>
      </w:r>
      <w:r>
        <w:rPr>
          <w:sz w:val="28"/>
          <w:szCs w:val="28"/>
        </w:rPr>
        <w:t>государственной</w:t>
      </w:r>
      <w:r>
        <w:rPr>
          <w:rFonts w:eastAsia="Arial CYR"/>
          <w:sz w:val="28"/>
          <w:szCs w:val="28"/>
        </w:rPr>
        <w:t xml:space="preserve">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оведения проверки полноты и качества предоставления государственной услуги формируется комиссия, в состав которой могут включаться работники комитета образования, его должностные лица, депутаты Думы Шпаков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Комитет образования  может проводить с участием представителей общественности опросы и анкетирование получателей </w:t>
      </w:r>
      <w:r>
        <w:rPr>
          <w:sz w:val="28"/>
          <w:szCs w:val="28"/>
        </w:rPr>
        <w:t>государственной</w:t>
      </w:r>
      <w:r>
        <w:rPr>
          <w:rFonts w:eastAsia="Arial CYR"/>
          <w:sz w:val="28"/>
          <w:szCs w:val="28"/>
        </w:rPr>
        <w:t xml:space="preserve">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39. Комитет образования, его должностные лица, муниципальные служащие, организации и их работники несут ответственность в соответствии с законодательством Российской Федерации: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ерсональная ответственность должностных лиц комитета образования, муниципальных служащих, работников организаций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ind w:firstLine="540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V. Досудебный (внесудебный) порядок обжалования решений и          действий (бездействия) комитета образования, предоставляющего               государственную услугу, а также его должностных лиц, муниципальных служащих, работников</w:t>
      </w:r>
    </w:p>
    <w:p>
      <w:pPr>
        <w:pStyle w:val="Normal"/>
        <w:ind w:firstLine="54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0. Заявитель может обратиться с жалобой на решения и действия    (бездействие) комитета образования, должностных лиц, муниципальных служащих, участвующих в предоставлении государственной услуги (далее - должностные лица, жалоба), в досудебном (внесудебном) порядке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1. 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на имя Губернатора Ставропольского края, в случае если обжалуются решения главы Шпаковского муниципального округа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рган, предоставляющий государственную услугу, в случае, если обжалуются решения и действия (бездействия) органа, предоставляющую государственную услугу, и его должностного лица, муниципального служащего, работник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2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государственной услуги на основании настоящего Административного регламент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3. Жалоба должна содержать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наименование комитета образования (образовательной организации) либо фамилию, имя отчество (при наличии) и должность должностного лица, решения и действия (бездействие) которого обжалуются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фамилию, имя, отчество (последнее при наличии), сведения о месте жительства заявителя, физического лица либо наименование, сведения о месте нахождения заявителя,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комитета образования (образовательной организации), должностного лица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комитета образования (образовательной организации),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4. 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-ност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5. Основанием для начала досудебного (внесудебного) обжалования является поступление жалобы в комитет образования (образовательную      организацию)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6. Заявитель может подать жалобу: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в письменной форме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лично или через уполномоченного представителя при наличии у него доверенности (условие о наличии доверенности не распространяется на работников заявителя) в орган местного самоуправления по адресу (указывается адрес местонахождения органа местного самоуправления)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 xml:space="preserve">путем направления почтовых отправлений в комитет образования    (образовательную организацию); 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и личном приеме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3) в электронном виде с использованием информационно-телекоммуникационной сети «Интернет» на официальный информационный интернетпортал органов государственной власти Ставропольского края, официальный сайт администрации Шпаковского муниципального округа (http://edu-shmr.ru/), электронный почтовый адрес комитета образования (shpak@stavminobr.ru, obrazovanie@shmr.ru), в федеральную государственную информационную систему «Единый портал государственных и муниципальных услуг (функций)» (www.gosuslugi.ru)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    исполнительной власти Ставропольского края и органами местного самоуправления муниципальных образований Ставропольского края»   (www.26gosuslugi.ru) (в личные кабинеты пользователей)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лоба в электронном виде подается заявителем на имя Губернатора Ставропольского края посредством использования официального сайта     Губернатора Ставропольского края в информационно-телеком-муникационной сети «Интернет» (www.gubernator.stavkray.ru)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и подаче жалобы в электронном виде документы, указанные в пункте 5.5 настоящего Административного регламента, могут быть представлены в форме электронных документов в соответствии с постановлением Правительства Российской Федерации от 0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при этом документ, удостоверяющий личность заявителя, не требуется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 телефону «Телефон доверия администрации Шпаковского муниципального округа» (тел. 8(86553) 6-30-12)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7. Жалоба, поступившая в комитет образования в письменной форме на бумажном носителе, подлежит регистрации в течение 1 рабочего дня со дня ее поступления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Жалобе присваивается регистрационный номер в журнале учета жалоб на решения и действия (бездействие) комитета образования, его должностных лиц, муниципальных служащих (далее - журнал учета жалоб). Форма и порядок ведения журнала учета жалоб определяются комитетом образования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Жалоба рассматривается должностным лицом комитета образования, наделенным полномочиями по рассмотрению жалоб на нарушения прав граждан и организаций при предоставлении государственных услуг (далее - уполномоченное должностное лицо), в течение 15 рабочих дней со дня ее регистрации, а в случае обжалования отказа комитета образования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8. При поступлении жалобы с использованием информационно-телекоммуникационной сети «Интернет» на официальный сайт администрации или электронный почтовый адрес комитета образования должностное лицо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должностному лицу, ответственному за регистрацию жалоб, для ее регистраци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49. Регистрация жалоб, направленных в электронном виде с использованием федеральной государственной информационной системы Единый портал государственных и муниципальных услуг (функций) (www.gosuslugi.ru), осуществляется в порядке, определенном Правительством Российской Федераци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Регистрация жалоб, направленных в электронном виде с использованием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, осуществляется в порядке, определенном Правительством Ставропольского края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50. Должностное лицо, ответственное за регистрацию жалоб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в день регистрации жалобы передает ее уполномоченному должностному лицу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51. В случае  если поданная заявителем или его уполномоченным представителем жалоба не входит в компетенцию рассмотрения, в течение 3 рабочих дней со дня ее регистрации жалоба направляется в орган исполнительной власти Ставропольского края, должностному лицу, уполномоченным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и этом срок рассмотрения жалобы исчисляется со дня регистрации жалобы в органе исполнительной власти Ставропольского края, уполномоченном на ее рассмотрение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5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53. Заявитель может обратиться с жалобой, в том числе в следующих случаях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срока предоставления государственной услуги; 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, у заявителя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</w:rPr>
      </w:pPr>
      <w:r>
        <w:rPr>
          <w:sz w:val="28"/>
          <w:szCs w:val="28"/>
        </w:rPr>
        <w:t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  <w:r>
        <w:rPr>
          <w:sz w:val="28"/>
        </w:rPr>
        <w:t xml:space="preserve"> 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отказ комитета образования, должностного лица, участвовавшего в предоставлении государственной услуги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5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55. Места приема жалоб должны соответствовать комфортным условиям для заявителей и оптимальным условиям работы должностных лиц, оборудуются стульями, кресельными секциями или скамьями (банкетками)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комитета образования, а также должностных лиц, муниципальных служащих осуществляется посредством размещения такой информации в холле комитета образования на информационных стендах, в месте предоставления государственной услуги, на официальном сайте органа местного самоуправления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www.gosuslugi.ru) и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Должностные лица комитета образования осуществляют консультирование заявителей о порядке обжалования решений и действий (бездействия) комитета образования, а также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56. По результатам досудебного (внесудебного) обжалования комитет образования принимает одно из следующих решений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 и Ставропольского края, а также в иных формах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7. По результатам рассмотрения жалобы заявителю направляется письменный мотивированный ответ не позднее дня, следующего за днем принятия решения, указанного в части 7 статьи 11 Федерального закона     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58. При удовлетворении жалобы комитет образования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и удовлетворении жалобы в ответе о результатах рассмотрения жалобы дается информация о действиях, осуществляемых комитетом образования,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,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59. В ответе по результатам рассмотрения жалобы указывается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в случае если жалоба признана обоснованной,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60. Ответ по результатам рассмотрения жалобы подписывается уполномоченным должностным лицом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рабочего дня, следующего за днем принятия решения, в форме электронного документа, подписанного электронной подписью уполномоченного должностного лица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61. Уполномоченное должностное лицо отказывает в удовлетворении жалобы, если жалоба признана необоснованной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62. Уполномоченное должностное лицо уведомляет заявителя, направившего обращение, в следующих случаях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, и в течение 3 рабочих дней со дня регистрации жалобы сообщается заявителю, направившему обращение, о недопустимости злоупотребления правом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в случае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комитета образова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63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ь, направивший жалобу,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64. В случае если причины, по которым ответ по существу поставленных в жалобе вопросов не мог быть дан, в последующем были устранены,   заявитель вправе вновь направить жалобу в отдел образования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65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государственной услуги, применяются установленные законодательством Российской Федерации и законодательством Ставропольского края меры ответственност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8"/>
          <w:szCs w:val="28"/>
        </w:rPr>
        <w:t>66. Споры, связанные с решениями и действиями (бездействием) должностных лиц, осуществляемыми (принимаемыми) в ходе Предоставления государствен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Hrefwithunderline">
    <w:name w:val="hrefwithunderlin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0FAD02127F5C6D5A1FD309C01A513A5AE3C45FFB4C1D1CFC7B980788SEm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50:00Z</dcterms:created>
  <dc:creator>superuser</dc:creator>
  <dc:description/>
  <cp:keywords/>
  <dc:language>en-US</dc:language>
  <cp:lastModifiedBy>Селюкова Надежда Николаевна</cp:lastModifiedBy>
  <cp:lastPrinted>2021-06-09T15:40:00Z</cp:lastPrinted>
  <dcterms:modified xsi:type="dcterms:W3CDTF">2021-06-25T08:07:00Z</dcterms:modified>
  <cp:revision>92</cp:revision>
  <dc:subject/>
  <dc:title> </dc:title>
</cp:coreProperties>
</file>